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18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rFonts w:cs="Arial" w:ascii="Arial" w:hAnsi="Arial"/>
          <w:color w:val="181818"/>
          <w:shd w:fill="FFFFFF" w:val="clear"/>
        </w:rPr>
        <w:t> </w:t>
      </w:r>
      <w:r>
        <w:rPr>
          <w:rFonts w:cs="Times New Roman" w:ascii="Times New Roman" w:hAnsi="Times New Roman"/>
          <w:color w:val="181818"/>
          <w:shd w:fill="FFFFFF" w:val="clear"/>
        </w:rPr>
        <w:t>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развлечение «Волшебница-вода»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409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Утреннее приветствие "Здороваемся щечками". Цель: создать положительный настрой на весь день.</w:t>
            </w:r>
          </w:p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с детьми о значении воды. Цель: учить делать элементарные выв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 Данилом закрепить порядковый счёт и умение группировать предметы по разм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Физминутка "Льётся чистая водичка". Цель: выучить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несение трафаретов рыб для рисования. Цель: продолжить учить детей работать с шаблонами и трафаретам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Рекомендации для родителей “Экспериментируем дома с водой”.</w:t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18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ЧХ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.Яким «Облака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Физкультура.</w:t>
            </w:r>
            <w:r>
              <w:rPr>
                <w:rFonts w:cs="Times New Roman" w:ascii="Times New Roman" w:hAnsi="Times New Roman"/>
              </w:rPr>
              <w:t xml:space="preserve"> По плану физ.инструктор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Наблюдение за солнцем.</w:t>
            </w:r>
          </w:p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П.и "Совушка". Цель: познакомить с новой игрой.</w:t>
            </w:r>
          </w:p>
          <w:p>
            <w:pPr>
              <w:pStyle w:val="C22"/>
              <w:spacing w:before="0" w:after="0"/>
              <w:rPr/>
            </w:pPr>
            <w:r>
              <w:rPr>
                <w:rStyle w:val="C3"/>
                <w:color w:val="000000"/>
                <w:sz w:val="22"/>
                <w:szCs w:val="22"/>
              </w:rPr>
              <w:t>П.и. "Найди и промолчи". Цель: формировать выдержку и самоконтроль.</w:t>
            </w:r>
          </w:p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6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36"/>
                <w:color w:val="000000"/>
                <w:sz w:val="22"/>
                <w:szCs w:val="22"/>
                <w:shd w:fill="FFFFFF" w:val="clear"/>
              </w:rPr>
              <w:t>П.И « Бездомный заяц», «Лиса в курятнике».</w:t>
            </w:r>
            <w:r>
              <w:rPr>
                <w:rStyle w:val="C3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Катей, Ваней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ыстрее?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технику прыжка в длину с места.</w:t>
            </w:r>
          </w:p>
          <w:p>
            <w:pPr>
              <w:pStyle w:val="C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Упражнение "Скажи по другому". Цель: обогащать словарь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Конструктивно-модельная деятельность из бумаги "Рыбки"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Беседа "Микробы боятся воды". Цель: формировать  представления о здоровом образе жизни.</w:t>
            </w:r>
          </w:p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Упражнение "Покажем Нюше, как мы умеем мыть руки". Цель: закрепить последовательность мытья р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Аленой закрепить название животных живущих в во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Какая бывает вода» закрепить знания детей о разных состояниях 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несение альбома "Русская изба, её убранство" для рассматривания.</w:t>
            </w:r>
          </w:p>
          <w:p>
            <w:pPr>
              <w:pStyle w:val="C2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расширять представления о значении избы и материалах для её постройки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hd w:fill="FFFFFF" w:val="clear"/>
              </w:rPr>
              <w:t>Наблюдение за тучами. Цели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: расширять представление о многооб</w:t>
              <w:softHyphen/>
              <w:t>разии неживой природы; воспитывать любо</w:t>
              <w:softHyphen/>
              <w:t>знательность, желание познать процессы, происходящие в природ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19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737"/>
        <w:gridCol w:w="3118"/>
        <w:gridCol w:w="3261"/>
        <w:gridCol w:w="2835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Cs/>
                <w:color w:val="181818"/>
              </w:rPr>
              <w:t>Утренняя гимнастика комплекс.</w:t>
            </w:r>
            <w:r>
              <w:rPr>
                <w:rFonts w:cs="Times New Roman" w:ascii="Times New Roman" w:hAnsi="Times New Roman"/>
                <w:b/>
                <w:bCs/>
                <w:color w:val="181818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: воспитывать интерес к физическим упражне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Пальчиковая  игра "Дождик, дождик, что ты льёшь". Цель: развивать моторику, умение координировать движения и реч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Воспитывать навыки безопасного поведения в туалетной комнате (напомнить, что нельзя  толкаться, брызгаться водой в туалете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(Карина, Дим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суждать с детьми правила поведения, объясняет, почему их нужно выполнять, учить оценивать поступки с позиции нравственных представлений — «что такое хорошо и что такое плохо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Внесение карточек "Вода в природе". Цель: закрепить знания детей о природных явления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6"/>
                <w:rFonts w:cs="Times New Roman" w:ascii="Times New Roman" w:hAnsi="Times New Roman"/>
                <w:color w:val="000000"/>
              </w:rPr>
              <w:t>Рекомендовать родителя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C12"/>
                <w:rFonts w:cs="Times New Roman" w:ascii="Times New Roman" w:hAnsi="Times New Roman"/>
                <w:color w:val="000000"/>
              </w:rPr>
              <w:t>совместно с ребёнком составить рассказ «Для чего нужна вода?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бенок и окружающий мир.</w:t>
            </w:r>
            <w:r>
              <w:rPr>
                <w:rFonts w:cs="Arial" w:ascii="Arial" w:hAnsi="Arial"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Тем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Комнатные растения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и: - продолжать закреплять представления о погодных измене</w:t>
              <w:softHyphen/>
              <w:t>ниях; - формировать понятия о ветре, его свойствах; - учить определять направление ветра. П/И«Быстрее ветра», «Кто выше?». Цели: развивать быстроту бег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учить прыгать лег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Индивидуальные беседы об окружающем мире: «Почему весной бывают наводнения» Ваня, Катя, Маш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Ситуативный разговор и чтение стихотворения В. Зайцев «Мне уже четыре года. Я одеться сам могу».</w:t>
            </w:r>
            <w:r>
              <w:rPr>
                <w:rFonts w:cs="Times New Roman" w:ascii="Times New Roman" w:hAnsi="Times New Roman"/>
                <w:color w:val="181818"/>
              </w:rPr>
              <w:br/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Цель: воспитание интереса к самостоятельному оде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мостоят. худож. деятельность, творческие задания - рисование воды в разные времена года, в разных ее состояни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буждающая гимнастика. </w:t>
            </w:r>
            <w:r>
              <w:rPr>
                <w:rFonts w:cs="Times New Roman" w:ascii="Times New Roman" w:hAnsi="Times New Roman"/>
                <w:color w:val="181818"/>
              </w:rPr>
              <w:t>Проблемная ситуация "Почему завял цветок". Цель: напомнить детям о важности воды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 </w:t>
            </w:r>
            <w:r>
              <w:rPr>
                <w:rFonts w:cs="Times New Roman" w:ascii="Times New Roman" w:hAnsi="Times New Roman"/>
                <w:color w:val="181818"/>
              </w:rPr>
              <w:t>Опыт. Вода прозрачная. Цель: уточнение  свойств в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тольная игра "Сложи рыбку". Цель: продолжить учить выкладывать картинки из геометрических фигур.( Платон, Максим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Внесение альбома "Русская изба, её убранство" для рассматривания.</w:t>
            </w:r>
          </w:p>
          <w:p>
            <w:pPr>
              <w:pStyle w:val="C2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Цель: расширять представления о значении избы и материалах для её построй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Игра-эксперимент "Тонет - не тонет" Цель: на примере опыта показать, что предметы могут быть легкими и тяжелыми, тонуть или оставаться на поверх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hd w:fill="FFFFFF" w:val="clear"/>
              </w:rPr>
              <w:t>Наблюдение за тучами. Цели</w:t>
            </w: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: расширять представление о многооб</w:t>
              <w:softHyphen/>
              <w:t>разии неживой природы; воспитывать любо</w:t>
              <w:softHyphen/>
              <w:t>знательность, желание познать процессы, происходящие в природ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20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Утренняя гимнастика комплек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Беседа «Что ты знаешь о воде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: уточнение знаний о воде и ее свойст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Д/игра «Напоим куклу чае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: уточнение, закрепление свойств воды, ее использовании в бы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Воспитывать навыки безопасного поведения в туалетной комнате (напомнить, что нельзя  толкаться, брызгаться водой в туалете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(Алена, Василис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hd w:fill="FFFFFF" w:val="clear"/>
              </w:rPr>
              <w:t>Рассматривание иллюстраций с изображением воды в природе и бы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дложить раскраски по теме "Рыбы". Цель: закреплять умение работать карандашами, принимать правильное положение при работ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комендации для родителей “Экспериментируем дома с водой”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 на воздухе.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.</w:t>
            </w:r>
            <w:r>
              <w:rPr>
                <w:rFonts w:cs="Arial" w:ascii="Arial" w:hAnsi="Arial"/>
                <w:color w:val="111111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u w:val="single"/>
                <w:shd w:fill="FFFFFF" w:val="clear"/>
              </w:rPr>
              <w:t>Тема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: Геометрические фигуры, сравнение по ширине и высо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Наблюдение за лужами. Цели: расширять представления о погодных сезонных явлениях, круговороте воды в при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П\и «Море волнуется раз» Цель- развивать фантазию, умение выражать в движении задуманный обр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</w:rPr>
              <w:t>Подвижная игра: «Удо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Цель - научить перепрыгивать через скакалку. Алена, Соф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Упражнение «самые чистые сапож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Формирования опрятности и уважения к чужому тру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мультимедийной презентации «Волшебница вода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/и «Угадай, кто это?» учить угадывать по части изображения зверя, птиц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епенный подъем, бодрящая гимнастика. </w:t>
            </w:r>
            <w:r>
              <w:rPr>
                <w:rFonts w:cs="Times New Roman" w:ascii="Times New Roman" w:hAnsi="Times New Roman"/>
                <w:color w:val="181818"/>
              </w:rPr>
              <w:t>Беседа "Полезный компот". Цель: расширять представления детей о здоровой пищ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Настей закрепить цифры первого деся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Сюжетно-ролевая игра "Готовим обед". Цель: расширить знания детей о значении воды в жизн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8"/>
            </w:tblGrid>
            <w:tr>
              <w:trPr>
                <w:trHeight w:val="281" w:hRule="atLeast"/>
              </w:trPr>
              <w:tc>
                <w:tcPr>
                  <w:tcW w:w="15788" w:type="dxa"/>
                  <w:tcBorders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181818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</w:rPr>
                    <w:t>Игра на развитие творческого воображения «Море волнуется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181818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</w:rPr>
                    <w:t>Цель- развивать фантазию, умение выражать в движении задуманный образ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21.04.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879"/>
        <w:gridCol w:w="2976"/>
        <w:gridCol w:w="3261"/>
        <w:gridCol w:w="2835"/>
        <w:gridCol w:w="226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седа</w:t>
            </w:r>
            <w:r>
              <w:rPr>
                <w:color w:val="000000"/>
                <w:sz w:val="22"/>
                <w:szCs w:val="22"/>
              </w:rPr>
              <w:t xml:space="preserve"> «Вода в нашей жизни» Сформировать у детей знания о значении воды в жизни человека. </w:t>
            </w:r>
            <w:r>
              <w:rPr>
                <w:bCs/>
                <w:color w:val="000000"/>
                <w:sz w:val="22"/>
                <w:szCs w:val="22"/>
              </w:rPr>
              <w:t>Отгадывание</w:t>
            </w:r>
            <w:r>
              <w:rPr>
                <w:color w:val="000000"/>
                <w:sz w:val="22"/>
                <w:szCs w:val="22"/>
              </w:rPr>
              <w:t> загадок о разных состояниях воды, активизация и обогащение слова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ыучить поговорку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Закрывай покрепче кран, чтоб не вытек океан» с Катей 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ешение проблемной ситу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Что было бы, если бы на Земле исчезла вся вода?» дать знания о том, что вода необходима для поддержания жизни и обеспечения здоровь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ссматривани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ллюстраций и картинок различных источников воды и водоемов на Земле, использовании воды в быт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листы для родителей о тематической неделе «Волшебница вода»</w:t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ь родителей к оформлению выставки «Вы слыхали о воде, говорят она везде..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.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Рыбки плавают в водице» Казакова стр.1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людение за облаками</w:t>
            </w:r>
            <w:r>
              <w:rPr>
                <w:color w:val="000000"/>
                <w:sz w:val="22"/>
                <w:szCs w:val="22"/>
              </w:rPr>
              <w:t xml:space="preserve"> расширять представления о небе и его влиянии на жизнь нашей планеты; развивать восприятие красоты. П/и «Ручейки и озера» Цель: продолжать учить ловко двигаться всем вместе, реагировать на сигнал воспитателя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/и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Найди по следу», «След в след». Цель: упражнять в прыжках с продвижением вперед, добиваясь естественности, легкости и точности выполнения дви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из. Разв. Прыжки с места на двух ногах. Развивать двигательную активность. Богдан, Платон, Савел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готовление поделок из природных материалов вместе с детьми; отражение образов природы в разных видах изобраз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мостоятельные игры в физкультурном уголке. Цель: создать условия для физической активности де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икторина по сказкам К.Чуковског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Закрепить знания о художественных произведениях написанных К. И. Чуковским, воспитывать чувство прекрасного, умение угадывать литературное произвед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Максимом и Димой попросить их объяснить, почему так говорят «Поплотнее кран закрой- осторожен будь с водо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туативный разговор «Вода нам нужна, чтобы…» закрепить знания детей о необходимости воды в жизни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Этюд н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 развитие воображения «Чудо – фонтан» развивать умение представлять образ волшебного фонтана в воображении;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снегом и льдом </w:t>
            </w:r>
            <w:r>
              <w:rPr>
                <w:color w:val="000000"/>
                <w:sz w:val="22"/>
                <w:szCs w:val="22"/>
              </w:rPr>
              <w:t>Цели: закреплять знания о разнообразных состояниях воды; формировать реалистическое понимание неживой природы</w:t>
            </w:r>
            <w:r>
              <w:rPr>
                <w:b/>
                <w:bCs/>
                <w:color w:val="000000"/>
                <w:sz w:val="22"/>
                <w:szCs w:val="22"/>
              </w:rPr>
              <w:t> Исследовательская деятельность.</w:t>
            </w:r>
            <w:r>
              <w:rPr>
                <w:color w:val="000000"/>
                <w:sz w:val="22"/>
                <w:szCs w:val="22"/>
              </w:rPr>
              <w:t xml:space="preserve"> Измерить глубину снега на солнце и  тени </w:t>
            </w:r>
            <w:r>
              <w:rPr>
                <w:b/>
                <w:bCs/>
                <w:color w:val="000000"/>
                <w:sz w:val="22"/>
                <w:szCs w:val="22"/>
              </w:rPr>
              <w:t>П/ </w:t>
            </w:r>
            <w:r>
              <w:rPr>
                <w:color w:val="000000"/>
                <w:sz w:val="22"/>
                <w:szCs w:val="22"/>
              </w:rPr>
              <w:t>игры «Волк во рву», «Мышеловка». Цели: учить по сигналу перепрыгивать через ров и обратно; развивать быстроту, ловкость, вынослив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22.04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Волшебница во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181818"/>
          <w:shd w:fill="FFFFFF" w:val="clear"/>
        </w:rPr>
        <w:t xml:space="preserve"> формировать знания о значении воды в жизни человека, расширять представления о свойствах воды. Побуждать детей проводить с водой элементарные опыты. Формировать бережное отношение к воде; умение дифференцировать состояние воды и зарисовывать эти состояния. Обогащать словарь детей по теме.  Развивать воображение, мышление, речевую выразительность. Воспитывать интерес к творческим  игр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развлечение «Волшебница-вода»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312"/>
        <w:gridCol w:w="3543"/>
        <w:gridCol w:w="3402"/>
        <w:gridCol w:w="2694"/>
        <w:gridCol w:w="2268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Рассматривание</w:t>
            </w:r>
            <w:r>
              <w:rPr>
                <w:color w:val="000000"/>
                <w:sz w:val="22"/>
                <w:szCs w:val="22"/>
              </w:rPr>
              <w:t xml:space="preserve"> иллюстраций на тему: «Вода на Земле» (океаны, моря, реки, ручейки) обучение связному рассказыванию по картинке. </w:t>
            </w:r>
            <w:r>
              <w:rPr>
                <w:bCs/>
                <w:color w:val="000000"/>
                <w:sz w:val="22"/>
                <w:szCs w:val="22"/>
              </w:rPr>
              <w:t>Игра малой подвижности</w:t>
            </w:r>
            <w:r>
              <w:rPr>
                <w:color w:val="000000"/>
                <w:sz w:val="22"/>
                <w:szCs w:val="22"/>
              </w:rPr>
              <w:t> «Ручее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Машей по культуре общения. В разговоре, говорить приветливо, не перебивать говоряще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облемные ситу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Как напоить Иванушку чистой водой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ация детей на самостоятельную деятельность в центрах: книги, природы, художественного творчеств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смотр</w:t>
            </w:r>
            <w:r>
              <w:rPr>
                <w:color w:val="000000"/>
                <w:sz w:val="22"/>
                <w:szCs w:val="22"/>
              </w:rPr>
              <w:t> мультимедийной презентации «Четыре океа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и анализ мультфильмов, видеофильмов, телепередач о воде.</w:t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росить родителей принести книги, энциклопедии о реках, морях, животных и птицах живущих в во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Arial" w:ascii="Arial" w:hAnsi="Arial"/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Тема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iCs/>
                <w:color w:val="111111"/>
                <w:shd w:fill="FFFFFF" w:val="clear"/>
              </w:rPr>
              <w:t>«Фиалка в горшке»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капелью (</w:t>
            </w:r>
            <w:r>
              <w:rPr>
                <w:color w:val="000000"/>
                <w:sz w:val="22"/>
                <w:szCs w:val="22"/>
              </w:rPr>
              <w:t>сосульками)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закреплять знания об изменениях воды в зависимости от температуры; обучать исследовательским действиям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/и </w:t>
            </w:r>
            <w:r>
              <w:rPr>
                <w:color w:val="000000"/>
                <w:sz w:val="22"/>
                <w:szCs w:val="22"/>
              </w:rPr>
              <w:t>«Эстафета парами» учить взаимно контролировать действия в иг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аня, Василиса. Прыжки вверх с места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развивать прыгучесть, сочетать силу с быстрот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бор снег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 талой воды для поливки комнатных раст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оревнование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 «Брызгалки»: в мягких флаконах из – под шампуня проделать дырочки, залить воду и брызгаться, устраивать соревнования «чья „брызгалка" дальше брызнет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Музыкальная игр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«Звуки музыки». Цель: упражнять в сравнении звуков по разным свойствам, выделять сходство звучания по высоте в разных музыкальных инструментах, в разных регистрах, различать звуки по тембру, громк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учить с Ильей поговорку «Воду попросту не лей, дорожить водой ум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деятельность детей в различных центрах активности</w:t>
            </w:r>
          </w:p>
          <w:p>
            <w:pPr>
              <w:pStyle w:val="Style17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исковая деятельност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 «Игра цвета»: делать цветную воду и получать новый цвет путем смешивания разных цветов в разных пропорция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блюдение за снегоуборочной машиной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: расширять представление о роли машин в выполнении трудоемких работ, особенностях их строения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ывать интерес к технике и уважение к труду взрослы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2" w:right="111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36">
    <w:name w:val="c36"/>
    <w:basedOn w:val="Style14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4:00Z</dcterms:created>
  <dc:creator>user</dc:creator>
  <dc:description/>
  <cp:keywords/>
  <dc:language>en-US</dc:language>
  <cp:lastModifiedBy>user</cp:lastModifiedBy>
  <cp:lastPrinted>2022-05-12T14:57:00Z</cp:lastPrinted>
  <dcterms:modified xsi:type="dcterms:W3CDTF">2022-05-12T10:04:00Z</dcterms:modified>
  <cp:revision>5</cp:revision>
  <dc:subject/>
  <dc:title/>
</cp:coreProperties>
</file>